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2000" cy="291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4.2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